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5 сентября – последний день уплаты страховых взносов в ПФР за авгу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Страховые взносы на обязательное пенсионное и медицинское страхование за август 2016 года работодатели должны перечислить не позднее 15 сентября текущего года. При этом начисленные, но неуплаченные в срок страховые взносы признаются недоимкой и подлежат взысканию. Чтобы своевременно уплатить страховые взносы, Отделение Пенсионного фонда России по Брянской области призывает работодателей не тянуть с уплатой до последнего дня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омним, страховые взносы уплачиваются ежемесячно не позднее 15-го числа месяца, следующего за расчетным. Если последний день срока приходится на выходной или нерабочий праздничный день, то днем окончания срока считается ближайший следующий за ним рабочий день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Тариф страхового взноса на обязательное пенсионное страхование в 2016 году – 22%</w:t>
      </w:r>
      <w:r>
        <w:rPr>
          <w:rFonts w:cs="Times New Roman" w:ascii="Times New Roman" w:hAnsi="Times New Roman"/>
          <w:sz w:val="24"/>
          <w:szCs w:val="24"/>
        </w:rPr>
        <w:t>. Предельный годовой заработок, с которого уплачиваются страховые взносы, – 796 тыс. рублей. Свыше предель</w:t>
        <w:softHyphen/>
        <w:t xml:space="preserve">ной величины базы для начисления страховых взносов установлен тариф страхового взноса на обязательное пенсионное страхование в размере 10%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тавка страховых взносов в Федеральный фонд обязательного медицинского страхования в 2016 году – 5,1 %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тариф страховых взносов для работодателей, имеющих рабочие места на вредных и опасных производствах (если работодатель не проводит спецоценку условий труда), в 2016 году по-прежнему составляет по Списку №1 – 9%, по Списку №2 и «малым спискам» – 6%. Если работодатель провел спецоценку условий труда, по ее результатам устанавливается класс условий труда на рабочих местах и размер дополнительных тарифов страховых взносов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ные тарифы страховых взносов остаются для многих категорий страхователей. Коды бюджетной классификации и порядок уплаты страховых взносов размещен на сайте ПФР в разделе «Страхователям». Помимо этого, на сайте ПФР в «Кабинете страхователя» можно посмотреть реестр платежей, получить справку по сверке расчетов, оформить платежное поручение, рассчитать взносы, выписать квитанции и многое другое в режиме реального вре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9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19T09:39:00Z</dcterms:modified>
  <cp:revision>2</cp:revision>
  <dc:subject/>
  <dc:title>ПФР</dc:title>
</cp:coreProperties>
</file>